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AL TIME SYSTEMS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S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about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he operations of Deferrable Servers. </w:t>
        <w:tab/>
        <w:tab/>
        <w:t xml:space="preserve">       </w:t>
        <w:tab/>
        <w:tab/>
        <w:tab/>
        <w:tab/>
        <w:t xml:space="preserve">      </w:t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imple Sporadic Servers in Deadline-Driven Systems. 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escribe about the Periodic Task Mod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rite short notes on Functional parameters and Resource parameters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</w:t>
        <w:tab/>
        <w:t>Explain in detail about cyclic schedu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Mention the advantages and disadvantages of clock-driven scheduling. </w:t>
        <w:tab/>
        <w:tab/>
        <w:tab/>
        <w:tab/>
        <w:t xml:space="preserve">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short notes on Scheduling Sporadic Jobs. </w:t>
        <w:tab/>
        <w:tab/>
        <w:tab/>
        <w:t xml:space="preserve">  </w:t>
        <w:tab/>
        <w:tab/>
        <w:tab/>
        <w:tab/>
        <w:tab/>
        <w:t xml:space="preserve">      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escribe about the effects of resource contention and resource access contro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rite in detail about the basic Priority Inheritance Protoc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Write short notes on Main Memory database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about the various fault type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What do you mean by redundancy? Explain about the hardware redundan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198</Words>
  <Characters>1131</Characters>
  <CharactersWithSpaces>132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20T03:38:00Z</cp:lastPrinted>
  <dcterms:modified xsi:type="dcterms:W3CDTF">2014-06-20T03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